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ro-RO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ro-RO"/>
        </w:rPr>
        <w:t>TEST DE EVALU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ro-RO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ro-RO"/>
        </w:rPr>
        <w:t>Clasa a IX-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  <w:lang w:val="ro-RO"/>
        </w:rPr>
        <w:t>Criterii de notare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 w:eastAsia="en-US"/>
        </w:rPr>
      </w:pPr>
      <w:r>
        <w:rPr>
          <w:rFonts w:cs="Arial Narrow" w:ascii="Arial Narrow" w:hAnsi="Arial Narrow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84455</wp:posOffset>
                </wp:positionV>
                <wp:extent cx="5380990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Nota 5:-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să recunoască dependenţe funcţionale da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ă recunoască terminologia specifică funcţii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ă calculeze valoarea unei funcţii într-un pun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ă reprezinte grafic funcţii lini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1.95pt;mso-wrap-distance-left:9.05pt;mso-wrap-distance-right:9.05pt;mso-wrap-distance-top:0pt;mso-wrap-distance-bottom:0pt;margin-top:6.6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Nota 5:-</w:t>
                      </w:r>
                      <w:r>
                        <w:rPr>
                          <w:sz w:val="28"/>
                          <w:szCs w:val="28"/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să recunoască dependenţe funcţionale da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ă recunoască terminologia specifică funcţii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ă calculeze valoarea unei funcţii într-un pun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ă reprezinte grafic funcţii lin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Stabiliţi care dintre următoarele asocieri reprezintă o funcţie: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256760"/>
                          <a:chOff x="0" y="0"/>
                          <a:chExt cx="6628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685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2360"/>
                            <a:ext cx="341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2360"/>
                            <a:ext cx="341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456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10281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95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8600"/>
                            <a:ext cx="800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28600"/>
                            <a:ext cx="800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342360"/>
                            <a:ext cx="45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457200"/>
                            <a:ext cx="343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684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685080"/>
                            <a:ext cx="114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98.95pt" coordorigin="0,0" coordsize="10439,1979">
                <v:rect id="shape_0" stroked="f" o:allowincell="f" style="position:absolute;left:0;top:0;width:104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360;width:107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60;width:107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539;width:5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539;width:5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719" to="3058,7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720" to="3058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59" to="305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579;top:360;width:125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360;width:125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39;top:539;width:7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720;width:5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1078" to="8277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079" to="8277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 xml:space="preserve">2. Fie  g </w:t>
      </w:r>
      <w:r>
        <w:rPr>
          <w:rFonts w:cs="Arial Narrow" w:ascii="Arial Narrow" w:hAnsi="Arial Narrow"/>
          <w:b/>
          <w:sz w:val="28"/>
          <w:szCs w:val="28"/>
          <w:lang w:val="ro-RO"/>
        </w:rPr>
        <w:t>: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R  →  R, </w:t>
      </w:r>
      <w:r>
        <w:rPr>
          <w:rFonts w:cs="Arial Narrow" w:ascii="Arial Narrow" w:hAnsi="Arial Narrow"/>
          <w:sz w:val="28"/>
          <w:szCs w:val="28"/>
          <w:lang w:val="ro-RO"/>
        </w:rPr>
        <w:t>g(x)= x + 1. Care dintre punctele următoare se află pe graficul funcţiei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  <w:lang w:val="ro-RO"/>
        </w:rPr>
        <w:t xml:space="preserve">                                                         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A(3;4)  B(5;8)   C(7;8)     D(2;3)  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 xml:space="preserve">3. Reprezentaţi grafic funcţia f </w:t>
      </w:r>
      <w:r>
        <w:rPr>
          <w:rFonts w:cs="Arial Narrow" w:ascii="Arial Narrow" w:hAnsi="Arial Narrow"/>
          <w:b/>
          <w:sz w:val="28"/>
          <w:szCs w:val="28"/>
          <w:lang w:val="ro-RO"/>
        </w:rPr>
        <w:t>: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R → R, </w:t>
      </w:r>
      <w:r>
        <w:rPr>
          <w:rFonts w:cs="Arial Narrow" w:ascii="Arial Narrow" w:hAnsi="Arial Narrow"/>
          <w:sz w:val="28"/>
          <w:szCs w:val="28"/>
          <w:lang w:val="ro-RO"/>
        </w:rPr>
        <w:t>f(x)=x – 3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 w:eastAsia="en-US"/>
        </w:rPr>
      </w:pPr>
      <w:r>
        <w:rPr>
          <w:rFonts w:cs="Arial Narrow" w:ascii="Arial Narrow" w:hAnsi="Arial Narrow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24460</wp:posOffset>
                </wp:positionV>
                <wp:extent cx="61810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ota 7:</w:t>
                            </w:r>
                            <w:r>
                              <w:rPr>
                                <w:lang w:val="ro-RO"/>
                              </w:rPr>
                              <w:t>- să determine o funcţie de tipul f: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lang w:val="ro-RO"/>
                              </w:rPr>
                              <w:t>→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R, </w:t>
                            </w:r>
                            <w:r>
                              <w:rPr>
                                <w:lang w:val="ro-RO"/>
                              </w:rPr>
                              <w:t>f(x)=ax+b, a,bЄ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lang w:val="ro-RO"/>
                              </w:rPr>
                              <w:t xml:space="preserve"> , al cărei grafic conţine două puncte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3.2pt;mso-wrap-distance-left:9.05pt;mso-wrap-distance-right:9.05pt;mso-wrap-distance-top:0pt;mso-wrap-distance-bottom:0pt;margin-top:9.8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Nota 7:</w:t>
                      </w:r>
                      <w:r>
                        <w:rPr>
                          <w:lang w:val="ro-RO"/>
                        </w:rPr>
                        <w:t>- să determine o funcţie de tipul f:</w:t>
                      </w:r>
                      <w:r>
                        <w:rPr>
                          <w:b/>
                          <w:lang w:val="ro-RO"/>
                        </w:rPr>
                        <w:t>R</w:t>
                      </w:r>
                      <w:r>
                        <w:rPr>
                          <w:lang w:val="ro-RO"/>
                        </w:rPr>
                        <w:t>→</w:t>
                      </w:r>
                      <w:r>
                        <w:rPr>
                          <w:b/>
                          <w:lang w:val="ro-RO"/>
                        </w:rPr>
                        <w:t xml:space="preserve">R, </w:t>
                      </w:r>
                      <w:r>
                        <w:rPr>
                          <w:lang w:val="ro-RO"/>
                        </w:rPr>
                        <w:t>f(x)=ax+b, a,bЄ</w:t>
                      </w:r>
                      <w:r>
                        <w:rPr>
                          <w:b/>
                          <w:lang w:val="ro-RO"/>
                        </w:rPr>
                        <w:t>R</w:t>
                      </w:r>
                      <w:r>
                        <w:rPr>
                          <w:lang w:val="ro-RO"/>
                        </w:rPr>
                        <w:t xml:space="preserve"> , al cărei grafic conţine două puncte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4. Determinaţi funcţia f:R→R, f(x)=ax+b, a,bЄR ştiind că reprezentarea graficului funcţiei conţine punctele A(-1, 0) şi B(0, -2)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 w:eastAsia="en-US"/>
        </w:rPr>
      </w:pPr>
      <w:r>
        <w:rPr>
          <w:rFonts w:cs="Arial Narrow" w:ascii="Arial Narrow" w:hAnsi="Arial Narrow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1810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Nota 9: </w:t>
                            </w:r>
                            <w:r>
                              <w:rPr>
                                <w:lang w:val="ro-RO"/>
                              </w:rPr>
                              <w:t>- să determine punctele de intersecţie ale graficului unei funcţii de tipul f: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lang w:val="ro-RO"/>
                              </w:rPr>
                              <w:t>→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R, </w:t>
                            </w:r>
                            <w:r>
                              <w:rPr>
                                <w:lang w:val="ro-RO"/>
                              </w:rPr>
                              <w:t>f(x)=ax+b, a,bЄ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R, </w:t>
                            </w:r>
                            <w:r>
                              <w:rPr>
                                <w:lang w:val="ro-RO"/>
                              </w:rPr>
                              <w:t>cu axele de coordo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Nota 9: </w:t>
                      </w:r>
                      <w:r>
                        <w:rPr>
                          <w:lang w:val="ro-RO"/>
                        </w:rPr>
                        <w:t>- să determine punctele de intersecţie ale graficului unei funcţii de tipul f:</w:t>
                      </w:r>
                      <w:r>
                        <w:rPr>
                          <w:b/>
                          <w:lang w:val="ro-RO"/>
                        </w:rPr>
                        <w:t>R</w:t>
                      </w:r>
                      <w:r>
                        <w:rPr>
                          <w:lang w:val="ro-RO"/>
                        </w:rPr>
                        <w:t>→</w:t>
                      </w:r>
                      <w:r>
                        <w:rPr>
                          <w:b/>
                          <w:lang w:val="ro-RO"/>
                        </w:rPr>
                        <w:t xml:space="preserve">R, </w:t>
                      </w:r>
                      <w:r>
                        <w:rPr>
                          <w:lang w:val="ro-RO"/>
                        </w:rPr>
                        <w:t>f(x)=ax+b, a,bЄ</w:t>
                      </w:r>
                      <w:r>
                        <w:rPr>
                          <w:b/>
                          <w:lang w:val="ro-RO"/>
                        </w:rPr>
                        <w:t xml:space="preserve">R, </w:t>
                      </w:r>
                      <w:r>
                        <w:rPr>
                          <w:lang w:val="ro-RO"/>
                        </w:rPr>
                        <w:t>cu axele de coordo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ro-RO"/>
        </w:rPr>
        <w:t>5. Determinaţi punctele de intersecţie ale reprezentării graficului funcţiei f:R→R, f(x)=3x- 4 cu axele de coordonate Ox şi O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00380</wp:posOffset>
                </wp:positionV>
                <wp:extent cx="6181090" cy="5607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Nota 10: </w:t>
                            </w:r>
                            <w:r>
                              <w:rPr>
                                <w:lang w:val="ro-RO"/>
                              </w:rPr>
                              <w:t xml:space="preserve">- să aplice teoria specifică funcţiilor în probleme de calcul algebric şi în probleme de geometrie plană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4.15pt;mso-wrap-distance-left:9.05pt;mso-wrap-distance-right:9.05pt;mso-wrap-distance-top:0pt;mso-wrap-distance-bottom:0pt;margin-top:3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Nota 10: </w:t>
                      </w:r>
                      <w:r>
                        <w:rPr>
                          <w:lang w:val="ro-RO"/>
                        </w:rPr>
                        <w:t xml:space="preserve">- să aplice teoria specifică funcţiilor în probleme de calcul algebric şi în probleme de geometrie plană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ro-RO"/>
        </w:rPr>
        <w:t>6. Calculaţi aria şi perimetrul triunghiului format de reprezentările grafice ale funcţiilor f:R→R, f(x)=2x+1, g:R→R, g(x)=-x+7, h:R→R, h(x)=3 .</w:t>
      </w:r>
    </w:p>
    <w:sectPr>
      <w:headerReference w:type="default" r:id="rId2"/>
      <w:type w:val="nextPage"/>
      <w:pgSz w:w="12240" w:h="15840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egiul tehnic “Victor Ungurean”</w:t>
    </w:r>
  </w:p>
  <w:p>
    <w:pPr>
      <w:pStyle w:val="Header"/>
      <w:rPr/>
    </w:pPr>
    <w:r>
      <w:rPr/>
      <w:t xml:space="preserve">  </w:t>
    </w:r>
    <w:r>
      <w:rPr/>
      <w:t>Cîmpia Turzii</w:t>
    </w:r>
  </w:p>
  <w:p>
    <w:pPr>
      <w:pStyle w:val="Header"/>
      <w:rPr>
        <w:lang w:val="ro-RO"/>
      </w:rPr>
    </w:pPr>
    <w:r>
      <w:rPr/>
      <w:t xml:space="preserve">  </w:t>
    </w:r>
    <w:r>
      <w:rPr/>
      <w:t>Prof.Fărcaş Viorica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6:00Z</dcterms:created>
  <dc:creator>iNTEL</dc:creator>
  <dc:description/>
  <cp:keywords/>
  <dc:language>en-US</dc:language>
  <cp:lastModifiedBy>vio</cp:lastModifiedBy>
  <dcterms:modified xsi:type="dcterms:W3CDTF">2010-01-25T08:46:00Z</dcterms:modified>
  <cp:revision>2</cp:revision>
  <dc:subject/>
  <dc:title>TEST DE EVALUARE</dc:title>
</cp:coreProperties>
</file>